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Acknowledge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Activat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Analog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Creat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Delet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Get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GetPrefs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HostGamepa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HostGamepa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HostLightDevic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HostLightDeviceDiode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Host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LightDevic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LightDeviceDiode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Re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Rea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Return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Writ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nsion/Writ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--background--                              acepansion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pansion are plugins which are allowing you to expand ACE CPC E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They are standard shared libraries providing a special set of 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alled by ACE at specific steps of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pansions can then be used to add emulation of almost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s (i.e. joysticks, printers, light guns, soundcars...). You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ut your specific emulation code in the appropri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versions of the ACEpansion API exists, not all the fun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ll API version. Refer to indications in description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I version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aling with complex plugins, notably with GUI and subtasks you may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e fact that not all APIs are called from the same context. AP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plugin management and user inputs are called from ACE's GUI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while all other API (the ones related to emulation) are call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's emulator subtask. The "GUI" tag will mark APIs called from the G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ask while the "EMU" tag will mark the ones called from the e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ask. All of them are semaphore protect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a look at the following include files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/acepansion_plugin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pansion/lib_head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 -- Initi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Interrup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Plug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Plug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Plug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udioSampl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O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IO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 -- Added joystick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3 -- Improved interrup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_SIGNALF_N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terrup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 -- Added light devic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_SIGNALF_L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DeviceButto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DeviceDiodePul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5 -- Added preferences saving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refsPlug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6 -- Added memory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m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Mem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_SIGNALF_BUS_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_SIGNALF_NOT_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_SIGNALF_PLUS_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7 -- Added host's input devices catching support, added ADC support to joys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MouseEven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GamepadLis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GamepadEven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LightDeviceButto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LightDeviceDiodePuls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og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AcknowledgeInterrupt                  acepansion/Acknowledge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Interrupt -- (V1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cknowledgeInterrupt(struct ACEpansionPlugin *plugin, UBYTE *iv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hich is called everytime the Z80 is entering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just before the Z80 is actually entering interrupt rout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good place to provide support for any expansion sup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vertorized mode (IM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R could be set to the desired value (Interrupt Vector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terru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ActivatePlugin                              acepansion/ActivatePlu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Plugin -- (V1) --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ActivatePlugin(struct ACEpansionPlugin *plugin, BOOL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everytime ACE wants to activate or disactiv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in. While you are disactivated, apart of DeletePlugin(), n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the called by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ctivation status requested by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activation status (you may fail at activation for some reason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ever fail at disactivation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ugin is always disactivated by ACE prior to DeletePlug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Plugin(), DeletePlug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AnalogInput                                    acepansion/Analog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Input -- (V7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AnalogInput(struct ACEpansionPlugin *plugin, UBYTE channel, UBYTE *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hich is called everytime the CPC is accessing the analog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of the Amstrad Plus or the GX-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og channel number (from 0 to 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where to store the 6-bit wide value of the data on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mulate the analog joystick port of the Amstrad Plus and the GX-40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be used together with Joystick() which is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buttons (they are shared between both analog and digital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CreatePlugin                                  acepansion/CreatePlu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Plugin -- (V1) --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ACEpansionPlugin * CreatePlugin(CONST_STRPTR *toolTypes, struct SignalSemaphore *se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plugin data structure and configure how it will be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. This function is called at AC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ool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inter to a NULL terminated array of CONST_STRPTR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types provided with the plugin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e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a semaphore to use to protect access to custom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pansionPlugin when accessed from subtasks or within your Prefs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inter to an allocated and initialized plugi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Plugin(), ActivatePlugin(), GetPrefsPlug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acepansion_plugin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pansion/lib_head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Cursor                                              acepansion/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-- (V1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ursor(struct ACEpansionPlugin *plu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hich is called everytime the cursor signal from the CRTC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DeletePlugin                                  acepansion/DeletePlu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Plugin -- (V1) -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letePlugin(struct ACEpansionPlugin *plu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plugin data structure. This function is called when ACE is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Plugin(), ActivatePlug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Emulate                                            acepansion/Em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-- (V1) 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Emulate(struct ACEpansionPlugin *plugin, ULONG *sig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is called at each microsecond of the emulation step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ig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I/O signals from the expansion port you can use or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you are emula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als bits can be decoded using the following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_SIGNALF_INT -- (V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able interrupt; corresponding to /INT signal from CPC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_SIGNALF_NMI -- (V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maskable interrupt; corresponding to /NMI signal from C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_SIGNALF_LPEN -- (V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pen trigger; corresponding to /LPEN signal from CPC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_SIGNALF_BUS_RESET -- (V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 reset trigger; correspond to /BUSRESET signal from CPC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_SIGNALF_NOT_READY -- (V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y trigger; correspond to READY signal from CPC expansion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_SIGNALF_PLUS_BUS -- (V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flag indicating that the expansion port is an Amstrad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i.e. providing a 4.4444 MHz clock instead of 4 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this function only if is it really required for your plu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is obviously CPU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acepansion_plug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GetAudio                                          acepansion/Get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udio -- (V1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GetAudio(struct ACEpansionPlugin *plugin, SHORT *leftSample, SHORT *right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be used when your plugin needs to mix an audio outpu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om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alled at each PSG emulation step, which means at 125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eft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store the left audio sample to be mixed with ACE aud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right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store the right audio sample to be mixed with ACE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GetPrefsPlugin                              acepansion/GetPrefsPlu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efsPlugin -- (V5) -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TR * GetPrefsPlugin(struct ACEpansionPlugin *plu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is used by ACE to know about the current prefe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ins in order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ool to use to allocate the tool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NULL terminated string array containing the tooltype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tool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Plug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pansion/lib_head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HostGamepadEvent                          acepansion/HostGamepad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GamepadEvent -- (V7) -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HostGamepadEvent(struct ACEpansionPlugin *plugin, UBYTE index, USHORT buttons, BYTE ns, BYTE ew, BYTE lx, BYTE ly, BYTE rx, BYTE 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everytime the state of a host's gamepad st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. It let you handle both analogic and digit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f the gamepad in gamepa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the gamepad butt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bits can be decoded using the ACE_HOSTGAMEPADF_BUTTON_XXX fl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position of directional buttons from -128 to +12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position of directional buttons from -128 to +12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position of left stick from -128 to +12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position of left stick from -128 to +12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position of right stick from -128 to +12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position of right stick from -128 to +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GamepadLis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/acepansion_plug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HostGamepadList                            acepansion/HostGamepa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GamepadList -- (V7) --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HostGamepadList(struct ACEpansionPlugin *plugin, STRPTR *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everytime a gamepad in plugged or unplugg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so that the plugin can know about the available devices.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stGamepadEvent() will refer to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terminated array of strings containing the human readabl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ugged gamepads, the first one being the localized string for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". Please note that the contents of this list remains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function is invoked again, so that you can use it saf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de withou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Gamepad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HostLightDeviceButton                acepansion/HostLightDevic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LightDeviceButton -- (V7) --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HostLightDeviceButton(struct ACEpansionPlugin *plugin, BOOL 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everytime the state of the host's light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tate of the light devic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ACE do not support real light device; when a light device plu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, ACE is mapping this button on mouse main button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screen click will emulate light devic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LightDeviceDiodePul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HostLightDeviceDiodePulse        acepansion/HostLightDeviceDiode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LightDeviceDiodePulse -- (V7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HostLightDeviceDiodePulse(struct ACEpansionPlugin *plu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at each photo-diode pulse, when the bea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onitor is just in front of the light device photo-di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ACE do not support real light device; when a light device plu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, ACE is simulating the light device pulse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sition ove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LightDevic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HostMouseEvent                              acepansion/HostMouse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MouseEvent -- (V7) --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HostMouseEvent(struct ACEpansionPlugin *plugin, UBYTE buttons, SHORT deltaX, SHORT delt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is called everytime a host's mouse event was c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the mouse butt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buttons bits can be decoded using the following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_HOSTMOUSEF_BUTTON_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main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_HOSTMOUSEF_BUTTON_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second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_HOSTMOUSEF_BUTTON_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middle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mouse move until previous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mouse move until previou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/acepansion_plug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Joystick                                          acepansion/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-- (V2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Joystick(struct ACEpansionPlugin *plugin, BOOL com1, BOOL com2, UBYTE *io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hich is called everytime the CPC is accessing the joystick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joystick port is R/W but you cannot know if the CP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ing or writ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m1 is active then the CPC is requesting access to joystick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m2 is active then the CPC is requesting access to joystick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o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PC is reading the joystick port (regular case) ioData will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xff and you are supposed to set to 0 the bit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joystick (you should use the ACE_IODATAF_JOYSTICK_XXX def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e additional ACE_IODATAF_JOYSTICK_PAUSE (which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on CPC) could be used to map the play/pause button of a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on the 'P' key of the keyboard (which is also the GX4000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PC is writing the joystick port the ioData will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value to the port and modifying it will have not effect (on a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C it could simply destroy the PSG chips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no reliable way to know if the CPC is actually reading or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joystick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mulate the analog joystick port of the Amstrad Plus and the GX-40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be used together with AnalogIn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Inpu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/acepansion_plug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HostLightDeviceButton                        acepansion/LightDevic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DeviceButton -- (V4) --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ightDeviceButton(struct ACEpansionPlugin *plugin, BOOL 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DEPRECATED in V7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ld name of HostLightDeviceButt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DeviceDiodePul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LightDeviceDiodePulse                acepansion/LightDeviceDiode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DeviceDiodePulse -- (V4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ightDeviceDiodePulse(struct ACEpansionPlugin *plu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DEPRECATED in V7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ld name of HostLightDeviceDiodePul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Devic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Printer                                            acepansion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-- (V1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ritePrinter(struct ACEpansionPlugin *plugin, UBYTE data, BOOL strobe, BOOL *bus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is called everytime the CPC is accessing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bits written value (note that CPC is limited to 7 bits values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strad Plus can actually provide the 8th b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the /STROBE signal from the print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signal value that can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ReadIO                                              acepansion/Re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O -- (V1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adIO(struct ACEpansionPlugin *plugin, USHORT port, UBYTE *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is called everytime Z80 is performing a I/O por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80 port on which the I/O read operation was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this function only if is it really required for your plu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is obviously CPU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ReadMem                                            acepansion/Read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m -- (V6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adMem(struct ACEpansionPlugin *plugin, USHORT address, UBYTE *value, BOOL opcodeFetch) -- (V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ReadMem(struct ACEpansionPlugin *plugin, USHORT address, UBYTE *value, BOOL opcode) ** DEPRECATED in V7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is called everytime Z80 is performing a memory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80 address on which memory read operation was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be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V7, it contains by default the value that might be rea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PC if the plugin won't catch the memory read, so that a plugi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nif the b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Fe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which is TRUE when the memory read operation is related to Z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code fetching (/M1 signal). If FALSE, then this is a regular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during opcod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DEPRECATED in V7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plugins actually cougth the memory read operatio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emory won't be read (both /ROMDIS and /RAMDIS are set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this function only if is it really required for your plu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is obviously CPU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Reset                                                acepansion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-- (V1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set(struct ACEpansionPlugin *plu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is called everytime ACE is issuing a bu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ReturnInterrupt                            acepansion/Return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terrupt -- (V3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ReturnInterrupt(struct ACEpansionPlugin *plu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hich is called everytime the Z80 is returning from an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TI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Interru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WriteIO                                            acepansion/Write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IO -- (V1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riteIO(struct ACEpansionPlugin *plugin, USHORT port, UBYT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is called everytime Z80 is performing a I/O por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80 port on with the I/O write operation was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was issued on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this function only if is it really required for your plu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is obviously CPU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epansion/WriteMem                                          acepansion/Writ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Mem -- (V6) -- 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WriteMem(struct ACEpansionPlugin *plugin, USHORT address, UBYT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is called everytime Z80 is performing a memory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u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the plugin data structure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80 address on which the memory write operation was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ha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plugins actually cougth the memory write operatio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emory will be left unchanged (both /RAMDIS is set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this function only if is it really required for your plu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is obviously CPU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m(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